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Zadanie 1.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Diagram przedstawia rozkład kosztów utrzymania </w:t>
        <w:br/>
        <w:t>rodziny pana Rajskiego.</w:t>
      </w:r>
    </w:p>
    <w:p>
      <w:pPr>
        <w:pStyle w:val="Normal"/>
        <w:jc w:val="center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2pt;margin-top:26.25pt;width:433.45pt;height:252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74817326" r:id="rId2"/>
        </w:objec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podstawie diagramu odpowiedz na pytania: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jakie wydatki rodzina pana Rajskie wydaje najwięcej pieniędzy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Na co rodzina przeznacza więcej niż 15% budżetu domowego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jakie wydatki rodzina przeznacza po tyle samo procent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Jeżeli rodzina w budżecie domowym na 3500 zł to, ile złotych wydaje na komunikację?</w: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  <w:t xml:space="preserve">Na diagramie kołowym przedstawiono wyniki głosowania </w:t>
        <w:br/>
        <w:t>na najsympatyczniejszą uczennicę gimnazjum.</w:t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sz w:val="28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7pt;margin-top:10.65pt;width:433.45pt;height:252.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09901347" r:id="rId4"/>
        </w:object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procent głosujących była za Elą?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osób brało udział w głosowaniu jeśli na Basię zagłosowało 50 osób?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osób więcej zagłosowało na Krysię niż  na Zosię?</w:t>
      </w:r>
    </w:p>
    <w:p>
      <w:pPr>
        <w:pStyle w:val="Normal"/>
        <w:spacing w:before="0" w:after="20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3:00Z</dcterms:created>
  <dc:creator>Rycho Rych</dc:creator>
  <dc:description/>
  <dc:language>en-US</dc:language>
  <cp:lastModifiedBy>jg</cp:lastModifiedBy>
  <dcterms:modified xsi:type="dcterms:W3CDTF">2013-08-26T11:13:00Z</dcterms:modified>
  <cp:revision>2</cp:revision>
  <dc:subject/>
  <dc:title/>
</cp:coreProperties>
</file>